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sz w:val="21"/>
        </w:rPr>
        <w:drawing>
          <wp:inline distT="0" distB="0" distL="0" distR="0">
            <wp:extent cx="1014730" cy="830580"/>
            <wp:effectExtent l="0" t="0" r="0" b="0"/>
            <wp:docPr id="1" name="logocom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comu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VIII </w:t>
      </w:r>
      <w:r>
        <w:rPr>
          <w:b/>
          <w:color w:val="000000"/>
          <w:sz w:val="20"/>
          <w:szCs w:val="20"/>
        </w:rPr>
        <w:t xml:space="preserve"> MUNICIPALITA’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SERVIZIO ATTIVITA’ CULTURALI, SPORTIVE E DEL TEMPO LIBERO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Al Sig. Presidente della VIII Municipalit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Chiaiano-Piscinola Marianella-Scamp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l/la sottoscritto/a ……………………………………………………………nato/a il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………………………………………………………… residente in …………………………...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lla Via…………………………………………………………………………………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el…………………………………………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  <w:t>C H  I  E  D  E</w:t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i partecipare al bando per la fruizione gratuita dei corsi di nuoto organizzati dalle piscine “Acquachiara” e “Mario Galante” riservati ai soggetti diversamente abil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A tal fine dichiara di essere a conoscenza che i dati forniti verranno utilizzati, anche con strumenti informatici, per fini istituzionali e che potranno essere eseguiti controlli diretti ad accertare la veridicità delle informazioni re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utorizza fin da ora che il proprio  nominativo ed i dati anagrafici siano inseriti e pubblicati nella prevista graduator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Altresì allega certificazione rilasciata dalla competente A.S.L. attestante il possesso dell’invalidità e fotocopia del documento di identità personal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poli,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 xml:space="preserve">Il dichiarante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9:29:00Z</dcterms:created>
  <dc:creator> </dc:creator>
  <dc:description/>
  <dc:language>en-US</dc:language>
  <cp:lastModifiedBy>sorrentino</cp:lastModifiedBy>
  <dcterms:modified xsi:type="dcterms:W3CDTF">2008-08-08T09:50:00Z</dcterms:modified>
  <cp:revision>4</cp:revision>
  <dc:subject/>
  <dc:title> </dc:title>
</cp:coreProperties>
</file>